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80"/>
          <w:sz w:val="26"/>
          <w:szCs w:val="20"/>
          <w:lang w:val="en-GB"/>
        </w:rPr>
      </w:pPr>
      <w:r>
        <w:rPr>
          <w:rFonts w:cs="Arial" w:ascii="Arial" w:hAnsi="Arial"/>
          <w:b/>
          <w:color w:val="000080"/>
          <w:sz w:val="26"/>
          <w:szCs w:val="20"/>
          <w:lang w:val="en-GB"/>
        </w:rPr>
        <w:t>Final list of new standards contributing to new Literacy and Numeracy, with correct registered standard titles and numbers</w:t>
      </w:r>
    </w:p>
    <w:tbl>
      <w:tblPr>
        <w:tblW w:w="14614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34"/>
        <w:gridCol w:w="7796"/>
        <w:gridCol w:w="992"/>
        <w:gridCol w:w="993"/>
        <w:gridCol w:w="992"/>
        <w:gridCol w:w="1276"/>
      </w:tblGrid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Subject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Standard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Titl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Int / 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Credit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Literacy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Numerac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Ag and Hort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18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arry out a practical agricultural or horticultural investigation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. </w:t>
            </w: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(1.1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19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soil management practices.(1.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0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the geographic distribution of agricultural and horticultural primary production in New Zealand. (1.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160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the impact on the environment of primary production management practices. (1.5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1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livestock management practices. (1.6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155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pasture/crop management practices. (1.7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3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basic plant propagation techniques. (1.9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4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knowledge of horticultural plant management practices and related plant physiology. (1.10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 xml:space="preserve">Biology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5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arry out a practical investigation in a biological context, with direction. (1.1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6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Report on a biological issue. (1.2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7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biological ideas relating to micro-organisms. (1.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8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biological ideas relating to the life cycle of flowering plants. (1.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29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biological ideas relating to a mammal as a consumer. (1.5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 xml:space="preserve">Chemistry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0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arry out a practical chemistry investigation, with direction. (1.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1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the chemistry in a technological application, with direction. (1.2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 xml:space="preserve">Physics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5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Carry out a practical physics investigation that leads to a linear mathematical relationship, with direction. (1.1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6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the physics of an application. (1.2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7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aspects of electricity and magnetism. (1.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8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aspects of wave behaviour. (1.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39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aspects of heat. (1.5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 xml:space="preserve">Science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40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aspects of mechanics. (1.1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41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vestigate the implication of electricity and magnetism in everyday life. (1.2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42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vestigate the implication of wave behaviour in everyday life. (1.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43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vestigate the implication of heat in everyday life. (1.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48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biological ideas relating to genetic variation. (1.9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Ex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52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the formation of surface features in New Zealand. (1.13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53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carbon cycling. (1.14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54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Demonstrate understanding of the effects of astronomical cycles on planet Earth. (1.15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val="en-US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90955</w:t>
            </w:r>
          </w:p>
        </w:tc>
        <w:tc>
          <w:tcPr>
            <w:tcW w:w="7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vestigate an astronomical or Earth science event. (1.16)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In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/>
              </w:rPr>
              <w:t xml:space="preserve">Y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09:00Z</dcterms:created>
  <dc:creator>Graeme Tinkler</dc:creator>
  <dc:description/>
  <cp:keywords/>
  <dc:language>en-US</dc:language>
  <cp:lastModifiedBy>Simon  Taylor</cp:lastModifiedBy>
  <dcterms:modified xsi:type="dcterms:W3CDTF">2011-06-07T08:09:00Z</dcterms:modified>
  <cp:revision>2</cp:revision>
  <dc:subject/>
  <dc:title/>
</cp:coreProperties>
</file>